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203621115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370464873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1831604711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328937825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1949968574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1343587867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1437302991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1446277193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1630883325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1577189642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436875820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183611466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580910235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4429827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229664369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786357675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645865541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1837687956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748436642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1628813127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1674225123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92240513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1368623925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147214896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1017818752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1656997295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462395571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815562494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1965323990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1892672883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566498890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926913916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1110583183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716801751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859106895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2084051943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593410774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1187387862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1450922997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1026692883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48123680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915067849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923081550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719568667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1994543652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550567928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1849343220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791589592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749367064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1268343670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366308913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511920072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1260058674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2135676499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067368283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779550016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863390064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1252058235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847216560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1278234062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81257916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1818604620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222046889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550750306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178289783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583282972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692291650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490609535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599577576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395349501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1087058234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1238005164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973682225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725482350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1103947074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575230075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683938957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410591327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938387498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1515384499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1921523495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1954099301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1614861608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967508948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482595639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1233116840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1869766776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238273174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565606612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633025634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955805811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379270351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1100512444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567567097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1609998296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1265596546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1144618679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716278901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924590310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1538270969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829666124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707809267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2044532575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1235571592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1600552064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2092904728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411028326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2079165294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1468288148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395516175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1973509547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1684278152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1184106197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905743044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1911900065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1233263221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296008850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526168989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1420726616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27738392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1261394079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773640215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1509241322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1559348234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1047050256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447437417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56597852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1726026355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1773472526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1792532464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1752867228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897093427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623797306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718673726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829175522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1334681487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32758981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1453034553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1644137585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1143957734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733104664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600178650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1422104548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1194713871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83343483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960891747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362673251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669566602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1221518892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